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8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98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RODRIGUEZ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4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6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MI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8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1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TADO VICENTE ILE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2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41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TEIJO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1.33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9-20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43:3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9 - 200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